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И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Литературная мастерская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сочинений «Йылме – калык чон» («Язык – душа народа»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ководитель – зам.директора по УВР Ишманова Л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Жюри:   Ильина Э.Н., Ильина О.А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73"/>
        <w:gridCol w:w="816"/>
        <w:gridCol w:w="1657"/>
        <w:gridCol w:w="1581"/>
        <w:gridCol w:w="1773"/>
        <w:gridCol w:w="143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щихс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бот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ва Юлия Эдуардо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Бимская СОШ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Йылме – калык чон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 Эмма Николае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Алина Михайло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Бимская СОШ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Йылме – калык чон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 Эмма Николае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</w:t>
            </w:r>
            <w:bookmarkStart w:id="0" w:name="_GoBack"/>
            <w:bookmarkEnd w:id="0"/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ева Екатерина Эдуардо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Бимская СОШ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очмо йылмым тунемман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 Эмма Николае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уткина Василиса Эдуардо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Бимская СОШ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очмо йылме – калыкын  чон поянлыкше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 Эмма Николае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мнящих Савелий Юрьеви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Исенбаевская СОШ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дной язык – святой язык, отца и матери язык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ндукова Эльвира Касимо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мнящих Виктория Юрь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енбаевская СОШ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дной язык – духовное богатство народ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ндукова Эльвира Касимо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зденева Ксения Андре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3 имени Тази Гизза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Йылме – калык чон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Татьяна Вячеславо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а Анастас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3 имени тази Гизза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Йылме – калык чон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мова Альбина Амир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а Валенти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6:41:00Z</dcterms:created>
  <dc:creator>Евгений</dc:creator>
  <dc:description/>
  <dc:language>en-US</dc:language>
  <cp:lastModifiedBy>Бимская СОШ</cp:lastModifiedBy>
  <dcterms:modified xsi:type="dcterms:W3CDTF">2021-03-25T06:41:00Z</dcterms:modified>
  <cp:revision>2</cp:revision>
  <dc:subject/>
  <dc:title/>
</cp:coreProperties>
</file>